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18450" cy="340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95385" cy="5903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5385" cy="590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07350" cy="3474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51900" cy="6171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0" cy="617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34325" cy="3401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432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70495" cy="5395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0495" cy="539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9715" cy="3490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971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21930" cy="541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1930" cy="541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57:00Z</dcterms:created>
  <dc:creator>NM</dc:creator>
  <dc:description/>
  <cp:keywords/>
  <dc:language>en-US</dc:language>
  <cp:lastModifiedBy>NM</cp:lastModifiedBy>
  <dcterms:modified xsi:type="dcterms:W3CDTF">2015-08-31T12:12:00Z</dcterms:modified>
  <cp:revision>12</cp:revision>
  <dc:subject/>
  <dc:title/>
</cp:coreProperties>
</file>